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8pt,4.85pt" to="525.6pt,4.8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муниципальному бюджетному общеобразовательному учреждению средней общеобразовательной школе № 11 г. Пензы с углубленным изучением предметов гуманитарно-правового профиля передачи в безвозмездное пользование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Пенза, ул. 8 Марта, д. 21А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ать муниципальному бюджетному общеобразовательному учреждению средней общеобразовательной школе № 11 г. Пензы с углубленным изучением предметов гуманитарно-правового профиля передачу в безвозмездное пользование </w:t>
      </w:r>
      <w:r>
        <w:rPr>
          <w:sz w:val="28"/>
        </w:rPr>
        <w:t xml:space="preserve">муниципальному бюджетному учреждению дополнительного образования «Спортивная школа олимпийского резерва «Витязь» имени                          В.Н. Бурментьева города Пензы» </w:t>
      </w:r>
      <w:r>
        <w:rPr>
          <w:sz w:val="28"/>
          <w:szCs w:val="28"/>
        </w:rPr>
        <w:t xml:space="preserve">нежилых помещений, расположенных по адресу:                </w:t>
      </w:r>
      <w:r>
        <w:rPr>
          <w:sz w:val="28"/>
        </w:rPr>
        <w:t xml:space="preserve">г. Пенза, </w:t>
      </w:r>
      <w:r>
        <w:rPr>
          <w:sz w:val="28"/>
          <w:szCs w:val="28"/>
        </w:rPr>
        <w:t>ул. 8 Марта, 21А</w:t>
      </w:r>
      <w:r>
        <w:rPr>
          <w:sz w:val="28"/>
        </w:rPr>
        <w:t xml:space="preserve">, общей </w:t>
      </w:r>
      <w:r>
        <w:rPr>
          <w:sz w:val="28"/>
          <w:szCs w:val="28"/>
        </w:rPr>
        <w:t xml:space="preserve">площадью 113,2 кв. м (Литера А, 1 этаж, номер помещения на поэтажном плане: 56; Литера А1, 1 этаж, номера помещений на поэтажном плане: 5, 6, 8-11; Литера А, 3 этаж, номер помещения на поэтажном плане: 37), </w:t>
      </w:r>
      <w:r>
        <w:rPr>
          <w:sz w:val="28"/>
        </w:rPr>
        <w:t>для реализации программ по дополнительному образованию детей (самбо) 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>
          <w:szCs w:val="26"/>
        </w:rPr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В.Б. Мутов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09:00Z</dcterms:created>
  <dc:creator>Уланова В.А.</dc:creator>
  <dc:description/>
  <cp:keywords/>
  <dc:language>en-US</dc:language>
  <cp:lastModifiedBy>Пикалова Светлана Владимировна</cp:lastModifiedBy>
  <cp:lastPrinted>2023-12-12T14:44:00Z</cp:lastPrinted>
  <dcterms:modified xsi:type="dcterms:W3CDTF">2023-12-13T13:06:00Z</dcterms:modified>
  <cp:revision>206</cp:revision>
  <dc:subject/>
  <dc:title>РОССИЙСКАЯ ФЕДЕРАЦИЯ</dc:title>
</cp:coreProperties>
</file>